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rFonts w:ascii="Impact" w:hAnsi="Impact" w:cs="Impact"/>
          <w:sz w:val="48"/>
        </w:rPr>
      </w:pPr>
      <w:r>
        <w:rPr>
          <w:rFonts w:cs="Impact" w:ascii="Impact" w:hAnsi="Impact"/>
          <w:sz w:val="48"/>
        </w:rPr>
        <w:t>Numbers &amp; Functions</w:t>
      </w:r>
    </w:p>
    <w:p>
      <w:pPr>
        <w:pStyle w:val="Heading"/>
        <w:numPr>
          <w:ilvl w:val="0"/>
          <w:numId w:val="0"/>
        </w:numPr>
        <w:outlineLvl w:val="0"/>
        <w:rPr>
          <w:rFonts w:ascii="Mistral" w:hAnsi="Mistral" w:cs="Mistral"/>
          <w:sz w:val="48"/>
        </w:rPr>
      </w:pPr>
      <w:r>
        <w:rPr>
          <w:rFonts w:cs="Impact" w:ascii="Impact" w:hAnsi="Impact"/>
          <w:sz w:val="48"/>
        </w:rPr>
        <w:t>Unit 1 Part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Sherwood;Times New Roman" w:hAnsi="Sherwood;Times New Roman" w:cs="Courier New"/>
          <w:sz w:val="40"/>
        </w:rPr>
      </w:pPr>
      <w:r>
        <w:rPr>
          <w:rFonts w:cs="Courier New" w:ascii="Sherwood;Times New Roman" w:hAnsi="Sherwood;Times New Roman"/>
          <w:sz w:val="4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4050"/>
        <w:gridCol w:w="36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Sec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Topic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Assignmen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2.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entaur;Trebuchet MS Italic"/>
              </w:rPr>
            </w:pPr>
            <w:r>
              <w:rPr>
                <w:rFonts w:cs="Centaur;Trebuchet MS Italic" w:ascii="Centaur;Trebuchet MS Italic" w:hAnsi="Centaur;Trebuchet MS Italic"/>
              </w:rPr>
              <w:t>Inverse of Func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;Trebuchet MS Italic" w:ascii="Centaur;Trebuchet MS Italic" w:hAnsi="Centaur;Trebuchet MS Italic"/>
                <w:b/>
                <w:bCs/>
                <w:sz w:val="32"/>
              </w:rPr>
              <w:t>Pg 121-122</w:t>
            </w:r>
            <w:r>
              <w:rPr>
                <w:rFonts w:cs="Centaur;Trebuchet MS Italic" w:ascii="Centaur;Trebuchet MS Italic" w:hAnsi="Centaur;Trebuchet MS Italic"/>
                <w:sz w:val="32"/>
              </w:rPr>
              <w:t xml:space="preserve"> 11-26 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2.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Inverse of Func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/>
              </w:rPr>
              <w:t xml:space="preserve">Pg 121-122 </w:t>
            </w:r>
            <w:r>
              <w:rPr>
                <w:rFonts w:cs="Times New Roman"/>
                <w:b w:val="false"/>
                <w:bCs w:val="false"/>
              </w:rPr>
              <w:t xml:space="preserve">1-10, 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Fonts w:eastAsia="Centaur;Trebuchet MS Italic" w:cs="Centaur;Trebuchet MS Italic"/>
                <w:b w:val="false"/>
                <w:bCs w:val="false"/>
              </w:rPr>
              <w:t xml:space="preserve">                 </w:t>
            </w:r>
            <w:r>
              <w:rPr>
                <w:rFonts w:cs="Times New Roman"/>
                <w:b w:val="false"/>
                <w:bCs w:val="false"/>
              </w:rPr>
              <w:t>27-40 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aur;Trebuchet MS Italic" w:hAnsi="Centaur;Trebuchet MS Italic" w:cs="Centaur;Trebuchet MS Italic"/>
              </w:rPr>
            </w:pPr>
            <w:r>
              <w:rPr>
                <w:rFonts w:cs="Courier New" w:ascii="Centaur;Trebuchet MS Italic" w:hAnsi="Centaur;Trebuchet MS Italic"/>
              </w:rPr>
              <w:t>Library of Func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;Trebuchet MS Italic" w:hAnsi="Centaur;Trebuchet MS Italic" w:cs="Centaur;Trebuchet MS Italic"/>
                <w:sz w:val="32"/>
              </w:rPr>
            </w:pPr>
            <w:r>
              <w:rPr>
                <w:rFonts w:cs="Centaur;Trebuchet MS Italic" w:ascii="Centaur;Trebuchet MS Italic" w:hAnsi="Centaur;Trebuchet MS Italic"/>
                <w:b/>
                <w:bCs/>
                <w:sz w:val="32"/>
              </w:rPr>
              <w:t>2</w:t>
            </w:r>
            <w:r>
              <w:rPr>
                <w:rFonts w:cs="Centaur;Trebuchet MS Italic" w:ascii="Centaur;Trebuchet MS Italic" w:hAnsi="Centaur;Trebuchet MS Italic"/>
                <w:sz w:val="32"/>
              </w:rPr>
              <w:t xml:space="preserve"> </w:t>
            </w:r>
            <w:r>
              <w:rPr>
                <w:rFonts w:cs="Centaur;Trebuchet MS Italic" w:ascii="Centaur;Trebuchet MS Italic" w:hAnsi="Centaur;Trebuchet MS Italic"/>
                <w:b/>
                <w:bCs/>
                <w:sz w:val="32"/>
              </w:rPr>
              <w:t>Wksh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2.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Translations &amp; Reflec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;Trebuchet MS Italic" w:hAnsi="Centaur;Trebuchet MS Italic" w:cs="Centaur;Trebuchet MS Italic"/>
                <w:sz w:val="32"/>
              </w:rPr>
            </w:pPr>
            <w:r>
              <w:rPr>
                <w:rFonts w:cs="Centaur;Trebuchet MS Italic" w:ascii="Centaur;Trebuchet MS Italic" w:hAnsi="Centaur;Trebuchet MS Italic"/>
                <w:b/>
                <w:bCs/>
                <w:sz w:val="32"/>
              </w:rPr>
              <w:t>Wksh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2.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Translations &amp; Reflec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g 139-140 </w:t>
            </w:r>
            <w:r>
              <w:rPr>
                <w:b w:val="false"/>
                <w:bCs w:val="false"/>
              </w:rPr>
              <w:t>6-56 even,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Fonts w:eastAsia="Centaur;Trebuchet MS Italic" w:cs="Centaur;Trebuchet MS Italic"/>
                <w:b w:val="false"/>
                <w:bCs w:val="false"/>
              </w:rPr>
              <w:t xml:space="preserve">                 </w:t>
            </w:r>
            <w:r>
              <w:rPr>
                <w:b w:val="false"/>
                <w:bCs w:val="false"/>
              </w:rPr>
              <w:t>60-65 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Revie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Fonts w:eastAsia="Centaur;Trebuchet MS Italic" w:cs="Centaur;Trebuchet MS Italic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art 3 Review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;Trebuchet MS Italic" w:hAnsi="Centaur;Trebuchet MS Italic" w:cs="Courier New"/>
                <w:sz w:val="32"/>
              </w:rPr>
            </w:pPr>
            <w:r>
              <w:rPr>
                <w:rFonts w:cs="Courier New" w:ascii="Centaur;Trebuchet MS Italic" w:hAnsi="Centaur;Trebuchet MS Italic"/>
                <w:sz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Centaur;Trebuchet MS Italic" w:hAnsi="Centaur;Trebuchet MS Italic" w:cs="Courier New"/>
              </w:rPr>
            </w:pPr>
            <w:r>
              <w:rPr>
                <w:rFonts w:cs="Courier New" w:ascii="Centaur;Trebuchet MS Italic" w:hAnsi="Centaur;Trebuchet MS Italic"/>
              </w:rPr>
              <w:t>Unit 1 Part 3 Test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;Trebuchet MS Italic" w:hAnsi="Centaur;Trebuchet MS Italic" w:cs="Centaur;Trebuchet MS Italic"/>
                <w:sz w:val="32"/>
              </w:rPr>
            </w:pPr>
            <w:r>
              <w:rPr>
                <w:rFonts w:cs="Centaur;Trebuchet MS Italic" w:ascii="Centaur;Trebuchet MS Italic" w:hAnsi="Centaur;Trebuchet MS Italic"/>
                <w:sz w:val="32"/>
              </w:rPr>
            </w:r>
          </w:p>
        </w:tc>
      </w:tr>
    </w:tbl>
    <w:p>
      <w:pPr>
        <w:pStyle w:val="Normal"/>
        <w:jc w:val="center"/>
        <w:rPr>
          <w:rFonts w:ascii="Fitzgerald;Times New Roman" w:hAnsi="Fitzgerald;Times New Roman" w:cs="Fitzgerald;Times New Roman"/>
          <w:sz w:val="40"/>
        </w:rPr>
      </w:pPr>
      <w:r>
        <w:rPr>
          <w:rFonts w:cs="Fitzgerald;Times New Roman" w:ascii="Fitzgerald;Times New Roman" w:hAnsi="Fitzgerald;Times New Roman"/>
          <w:sz w:val="40"/>
        </w:rPr>
      </w:r>
    </w:p>
    <w:sectPr>
      <w:type w:val="nextPage"/>
      <w:pgSz w:w="12240" w:h="15840"/>
      <w:pgMar w:left="117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altName w:val="Trebuchet MS Italic"/>
    <w:charset w:val="00"/>
    <w:family w:val="roman"/>
    <w:pitch w:val="variable"/>
  </w:font>
  <w:font w:name="Fitzgerald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Impact">
    <w:charset w:val="00"/>
    <w:family w:val="auto"/>
    <w:pitch w:val="variable"/>
  </w:font>
  <w:font w:name="Mistral">
    <w:charset w:val="00"/>
    <w:family w:val="auto"/>
    <w:pitch w:val="variable"/>
  </w:font>
  <w:font w:name="Sherwoo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aur;Trebuchet MS Italic" w:hAnsi="Centaur;Trebuchet MS Italic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aur;Trebuchet MS Italic" w:hAnsi="Centaur;Trebuchet MS Italic" w:cs="Centaur;Trebuchet MS Itali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itzgerald;Times New Roman" w:hAnsi="Fitzgerald;Times New Roman" w:cs="Fitzgerald;Times New Roman"/>
      <w:b/>
      <w:bCs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0:50:00Z</dcterms:created>
  <dc:creator>Parkland School District</dc:creator>
  <dc:description/>
  <cp:keywords/>
  <dc:language>en-US</dc:language>
  <cp:lastModifiedBy>Parkland High School</cp:lastModifiedBy>
  <cp:lastPrinted>2011-08-01T12:09:00Z</cp:lastPrinted>
  <dcterms:modified xsi:type="dcterms:W3CDTF">2011-08-01T16:45:00Z</dcterms:modified>
  <cp:revision>9</cp:revision>
  <dc:subject/>
  <dc:title>Schedule Sheet </dc:title>
</cp:coreProperties>
</file>